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20.02.2024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№ </w:t>
            </w:r>
            <w:r>
              <w:rPr>
                <w:color w:val="000000"/>
                <w:sz w:val="28"/>
                <w:lang w:val="ru-RU"/>
              </w:rPr>
              <w:t xml:space="preserve">5-30/165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спублика Коми, гп. Жешарт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Совета городского поселения «Жешарт» от 20 декабря 2023 года №5</w:t>
      </w:r>
      <w:r>
        <w:rPr>
          <w:color w:val="000000"/>
          <w:sz w:val="28"/>
          <w:lang w:val="ru-RU"/>
        </w:rPr>
        <w:t xml:space="preserve">-29/154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О бюджете муниципального образования городского поселения «Жешарт»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на 2024 год и плановый период 2025 и 2026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0 декабря 2023 года №5-29/154 «О бюджете муниципального образования городского поселения «Жешарт» на 2024 год и плановый период 2025 и 2026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городского поселения «Жешарт» на 2024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63 171 714,41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64 665 713,26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 493 998,85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пункт 1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2. Утвердить объем бюджетных ассигнований муниципального дорожного фонда муниципального образования городского поселения «Жешарт» на 2024 год в размере 4 151 159,51 руб., на 2025 год в размере 3 920 212,87 руб., на 2026 год в размере 3 963 492,87 руб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Приложения 1, 2, 3 решения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публик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4 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</w:t>
        <w:tab/>
        <w:t xml:space="preserve">                                                                     И.Н.Касаткина</w:t>
        <w:tab/>
        <w:t xml:space="preserve">                                                             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1:00Z</dcterms:created>
  <dc:creator>Бородкина В. А.</dc:creator>
  <dc:description/>
  <cp:keywords/>
  <dc:language>en-US</dc:language>
  <cp:lastModifiedBy>Виктория</cp:lastModifiedBy>
  <cp:lastPrinted>2024-02-16T10:45:00Z</cp:lastPrinted>
  <dcterms:modified xsi:type="dcterms:W3CDTF">2024-02-16T07:45:00Z</dcterms:modified>
  <cp:revision>4</cp:revision>
  <dc:subject/>
  <dc:title/>
</cp:coreProperties>
</file>