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 xml:space="preserve">Р Е Ш Е Н И Е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20.12.2023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</w:t>
            </w:r>
            <w:r>
              <w:rPr>
                <w:color w:val="000000"/>
                <w:sz w:val="28"/>
                <w:lang w:val="ru-RU"/>
              </w:rPr>
              <w:t xml:space="preserve">5-29/154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4 год и плановый период 2025 и 2026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</w:t>
      </w:r>
    </w:p>
    <w:p>
      <w:pPr>
        <w:pStyle w:val="Normal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  <w:t>РЕШИЛ: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4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3 171 714,41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3 171 714,41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5 год и на 2026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45 198 993,33 руб. и на 2026 год в сумме 43 088 126,05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45 198 993,33 руб., в том числе объем условно-утвержденных расходов 550 000,00 руб., и на 2026 год в сумме 43 088 126,05 руб. в том числе объем условно-утвержденных расходов 1 150 000,00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5 год в сумме 0 руб. и на 2026 год в сумме 0 руб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4 год в размере 100 000,0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4 год в размере 0 руб., на 2025 год 0 руб., на 2026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4 году в сумме 21 077 690,0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5 году в сумме 21 592 260,00 руб., в 2026 году в сумме 22 083 54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4 году в сумме 42 094 024,41 руб., в том числе объем межбюджетных трансфертов, получаемых из других бюджетов бюджетной системы Российской Федерации, в сумме 42 004 524,41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5 году в сумме 23 606 733,33 руб., в том числе объем межбюджетных трансфертов, получаемых из других бюджетов бюджетной системы Российской Федерации, в сумме 23 606 733,33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6 году в сумме 21 004 586,05 руб., в том числе объем межбюджетных трансфертов, получаемых из других бюджетов бюджетной системы Российской Федерации, в сумме 21 004 586,05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4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29 148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5 году в сумме 0 руб., в 2026 году в сумме 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4 год в размере 3 852 642,87 руб., на 2025 год в размере 3 920 212,87 руб., на 2026 год в размере 3 963 492,87 руб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4 год и плановый период 2025 и 2026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4 год и плановый период 2025 и 2026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4 год и плановый период 2025 и 2026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5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6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7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4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5 году в сумме 0 руб. и в 2026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4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5 году в сумме 0 руб., в 2026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Жешарт»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4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4 года и подлежит официальному опубликованию (обнародованию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   И.Н. Касаткина                           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0:00Z</dcterms:created>
  <dc:creator>Бородкина В. А.</dc:creator>
  <dc:description/>
  <cp:keywords/>
  <dc:language>en-US</dc:language>
  <cp:lastModifiedBy>Виктория</cp:lastModifiedBy>
  <cp:lastPrinted>2023-12-18T10:49:00Z</cp:lastPrinted>
  <dcterms:modified xsi:type="dcterms:W3CDTF">2023-12-18T07:50:00Z</dcterms:modified>
  <cp:revision>2</cp:revision>
  <dc:subject/>
  <dc:title> </dc:title>
</cp:coreProperties>
</file>