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 (проект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5 год и плановый период 2026 и 2027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3 435 790,33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3 435 790,33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6 год и на 2027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6 год в сумме 43 525 707,26 руб. и на 2027 год в сумме 41 684 300,43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6 год в сумме 43 525 707,26 руб., в том числе объем условно-утвержденных расходов 700 000,00 руб., и на 2027 год в сумме 41 684 300,43 руб. в том числе объем условно-утвержденных расходов 1 400 000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0 руб. и на 2027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5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5 год в размере 0 руб., на 2026 год 0 руб., на 2027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5 году в сумме 25 574 00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6 году в сумме 26 310 000,00 руб., в 2027 году в сумме 27 635 0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5 году в сумме 37 861 790,33 руб., в том числе объем межбюджетных трансфертов, получаемых из других бюджетов бюджетной системы Российской Федерации, в сумме 37 783 790,33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6 году в сумме 17 215 707,26 руб., в том числе объем межбюджетных трансфертов, получаемых из других бюджетов бюджетной системы Российской Федерации, в сумме 17 215 707,26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7 году в сумме 14 049 300,43 руб., в том числе объем межбюджетных трансфертов, получаемых из других бюджетов бюджетной системы Российской Федерации, в сумме 14 049 300,43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5 году в сумме 978 6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6 году в сумме 2 802 170,00 руб., в 2027 году в сумме 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5 год в размере 4 994 952,86 руб., на 2026 год в размере 4 808 952,86 руб., на 2027 год в размере 5 515 952,86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5 год и плановый период 2026 и 2027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5 год и плановый период 2026 и 2027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5 год и плановый период 2026 и 2027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7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8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6 году в сумме 0 руб. и в 2027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6 году в сумме 0 руб., в 2027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5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5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Касаткина И.Н.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Пользователь</cp:lastModifiedBy>
  <cp:lastPrinted>2024-11-22T09:21:00Z</cp:lastPrinted>
  <dcterms:modified xsi:type="dcterms:W3CDTF">2024-11-22T06:21:00Z</dcterms:modified>
  <cp:revision>156</cp:revision>
  <dc:subject/>
  <dc:title> </dc:title>
</cp:coreProperties>
</file>